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965" w:leader="none"/>
          <w:tab w:val="center" w:pos="7001" w:leader="none"/>
        </w:tabs>
        <w:autoSpaceDE w:val="false"/>
        <w:spacing w:before="0" w:after="0"/>
        <w:outlineLvl w:val="5"/>
        <w:rPr/>
      </w:pPr>
      <w:r>
        <w:rPr>
          <w:i/>
          <w:iCs/>
          <w:sz w:val="28"/>
          <w:szCs w:val="28"/>
        </w:rPr>
        <w:tab/>
        <w:t>Egyszerűsített eredmény-kimutatás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Ezer Ft-ban</w:t>
      </w:r>
    </w:p>
    <w:tbl>
      <w:tblPr>
        <w:tblW w:w="137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"/>
        <w:gridCol w:w="475"/>
        <w:gridCol w:w="85"/>
        <w:gridCol w:w="3170"/>
        <w:gridCol w:w="1610"/>
        <w:gridCol w:w="1300"/>
        <w:gridCol w:w="2080"/>
        <w:gridCol w:w="1820"/>
        <w:gridCol w:w="1300"/>
        <w:gridCol w:w="1770"/>
        <w:gridCol w:w="50"/>
      </w:tblGrid>
      <w:tr>
        <w:trPr/>
        <w:tc>
          <w:tcPr>
            <w:tcW w:w="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br/>
              <w:t xml:space="preserve">Sor- </w:t>
              <w:br/>
              <w:t xml:space="preserve">szám </w:t>
              <w:b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br/>
              <w:t xml:space="preserve">Megnevezés </w:t>
              <w:b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ző évi </w:t>
              <w:br/>
              <w:t xml:space="preserve">költség- </w:t>
              <w:br/>
              <w:t xml:space="preserve">vetési </w:t>
              <w:br/>
              <w:t xml:space="preserve">beszámoló </w:t>
              <w:br/>
              <w:t>záró adata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ditá- </w:t>
              <w:br/>
              <w:t xml:space="preserve">lási </w:t>
              <w:br/>
              <w:t>eltérések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Előző év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ditá- </w:t>
              <w:br/>
              <w:t xml:space="preserve">lási </w:t>
              <w:br/>
              <w:t>eltérések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Tárgyév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100" w:type="dxa"/>
            <w:gridSpan w:val="8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alkozási tevékenység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bevételei                                     0                             0                              0                                      0                               0                            0</w:t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3100" w:type="dxa"/>
            <w:gridSpan w:val="8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tevékenysé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bevételei                                0                             0                               0                                     0                                0                           0</w:t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.      </w:t>
            </w:r>
          </w:p>
        </w:tc>
        <w:tc>
          <w:tcPr>
            <w:tcW w:w="13100" w:type="dxa"/>
            <w:gridSpan w:val="8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. tev. forgatási célú finansz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szív pü. elszám. bev.                                     0                             0                               0                                     0                               0                            0</w:t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3100" w:type="dxa"/>
            <w:gridSpan w:val="8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>
                <w:sz w:val="20"/>
                <w:szCs w:val="20"/>
              </w:rPr>
              <w:t>A. Vállalkozási tevékenység bevételei(1+2+3) 0                             0                               0                                     0                                0                           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3135" w:type="dxa"/>
            <w:gridSpan w:val="8"/>
            <w:tcBorders/>
          </w:tcPr>
          <w:p>
            <w:pPr>
              <w:pStyle w:val="Normal"/>
              <w:autoSpaceDE w:val="false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Vállalkozási tevékenység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kiadásai                                      0                             0 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3135" w:type="dxa"/>
            <w:gridSpan w:val="8"/>
            <w:tcBorders/>
          </w:tcPr>
          <w:p>
            <w:pPr>
              <w:pStyle w:val="Normal"/>
              <w:autoSpaceDE w:val="false"/>
              <w:ind w:right="62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állalkozási tevékenysé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elhalmozási célú kiadásai                                0                             0                              0                                       0                               0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3135" w:type="dxa"/>
            <w:gridSpan w:val="8"/>
            <w:tcBorders/>
          </w:tcPr>
          <w:p>
            <w:pPr>
              <w:pStyle w:val="Normal"/>
              <w:autoSpaceDE w:val="false"/>
              <w:ind w:right="6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Váll. tev.f orgatási célú finansz., aktív</w:t>
            </w:r>
          </w:p>
          <w:p>
            <w:pPr>
              <w:pStyle w:val="Normal"/>
              <w:autoSpaceDE w:val="false"/>
              <w:ind w:right="6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ü. kiadásai                                                       0                             0                              0                                       0                               0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3135" w:type="dxa"/>
            <w:gridSpan w:val="8"/>
            <w:tcBorders/>
          </w:tcPr>
          <w:p>
            <w:pPr>
              <w:pStyle w:val="Normal"/>
              <w:autoSpaceDE w:val="false"/>
              <w:ind w:right="62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.Vállalkozási tevékenység kiadásai (4+5+6)(-)0                            0                              0                                      0                               0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Vállalkozási tevékenység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énzforgalmi maradvána (1-2)                       0                             0 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alkozási tevékenységet terhelő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csökkenési leírás (-)                                    0                             0 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ptevékenység ellátására felhasznált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s felhasználni tervezett eredmény (-)                0                             0 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énzforgalmi maradványt külön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ogsz. alapján módosító egyéb tétel (±)             0                             0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Vállalkozási tevékenység módosított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énzforgalmi eredménye                                   0                              0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. Vállalkozási tevékenységet terhelő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befizetési kötelezettség                                     0                              0                              0                                     0                               0                           0 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Bokod, 2012. április 12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zöllősi Miklós                                            Zsigmond An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polgármester</w:t>
        <w:tab/>
        <w:tab/>
        <w:tab/>
        <w:tab/>
        <w:tab/>
        <w:t xml:space="preserve">       jegyző</w:t>
      </w:r>
    </w:p>
    <w:p>
      <w:pPr>
        <w:pStyle w:val="Normal"/>
        <w:jc w:val="both"/>
        <w:rPr/>
      </w:pPr>
      <w:r>
        <w:rPr/>
        <w:t>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gyszerűsített eredmény-kimutat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éves egyszerűsített beszámolót a Számviteli Törvényben és az általános számviteli elvekben foglaltak szerint állították össze. Az éves beszámoló az Önkormányzat vagyoni, költségvetési, teljesítéséről és az eredményéről valós képet ad.”</w:t>
      </w:r>
    </w:p>
    <w:p>
      <w:pPr>
        <w:pStyle w:val="Normal"/>
        <w:jc w:val="both"/>
        <w:rPr/>
      </w:pPr>
      <w:r>
        <w:rPr/>
        <w:t>Bokod, 2012. áprili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Bogáthné Bátki Edi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Okleveles könyvvizsgáló  000245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2:00Z</dcterms:created>
  <dc:creator>user</dc:creator>
  <dc:description/>
  <dc:language>en-US</dc:language>
  <cp:lastModifiedBy>user</cp:lastModifiedBy>
  <cp:lastPrinted>2010-03-23T13:59:00Z</cp:lastPrinted>
  <dcterms:modified xsi:type="dcterms:W3CDTF">2012-04-12T07:31:00Z</dcterms:modified>
  <cp:revision>4</cp:revision>
  <dc:subject/>
  <dc:title>Egyszerűsített eredmény-kimutatás</dc:title>
</cp:coreProperties>
</file>